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Jak nauczyć się samemu obsługi komputera - recenzja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iedyś przychodzi taka chwila , kiedy zmuszeni jesteśmy kupić komputer. Najczęściej zasób naszego portfela określa jakość dokonanego zakupu. Uczciwy sprzedawca nie wciśnie nam starej nadwyżki sprzętowej , a jeżeli tak jest - co zrobić ?. Najlepsza do tego typu zakupu  jest osoba dobrze zorientowana w temacie - to tak jak z kupnem samochodu , mam prawo jazdy, ale jak kupić samochód ? - oczywiście biorę mechanika i już zmartwienie mniejsz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upiłem komputer - radość w domu , dzieci się cieszą , czegoś się nauczyły już w szkole  - a co ja mam z tego ? , na razie nic. Potrafię włączać , grać w kulki , ......i to chyba wszystko. Co  należy zrobić 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ja propozycja : Skorzystać z propozycji Komputerowej Oficyny Wydawniczej " HELP " która oferuje dla tych co bardzo mało wiedzą o obsłudze komputera duży zestaw publikacji pod ogólnym tytułem " NAUCZ SIĘ Z NAMI ! "</w:t>
      </w:r>
    </w:p>
    <w:p>
      <w:pPr>
        <w:pStyle w:val="Normal"/>
        <w:jc w:val="both"/>
        <w:rPr/>
      </w:pPr>
      <w:r>
        <w:rPr>
          <w:sz w:val="24"/>
        </w:rPr>
        <w:t xml:space="preserve">Pierwszy podręcznik który zakupiłem nosi nazwę " OBSŁUGA KOMPUTERA ". Założenie podręcznika to zwyczajny kurs z podaną bardzo przystępnie informacją. Zaleta tej publikacji to minimalna ilość teorii komputerowej i informatycznej .Zasadniczym elementem są ćwiczenia i głównie ćwiczenia z wzrastającym poziomem trudności. Każde ćwiczenie opatrzone jest ilustracją , jak ekran powinien wyglądać po wykonaniu kolejnych czynności. Kurs w tym podręczniku podzielony jest na 10 lekcji - najwłaściwszą formą opanowania obsługi komputera jest to, by lekcja była realizowana w trakcie jednego posiedzenia przy komputerze. Osoba, która po raz pierwszy samodzielnie siada do komputera z pewnością z każdą z tych lekcji poradzi sobie wciągu kilkudziesięciu minu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urs w " OBSŁUGA KOMPUTERA " obejmuje zagadnienia : Zanim włączysz komputer , Początek pracy w Windows , Windows to okna , Podstawy Worda , Pisanie tekstu , O plikach i folderach , W Wordzie jak w innych aplikacjach Windows ,Komputer to więcej niż maszyna do pisania , Wprowadzenie do Excela , Formuły w Excel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wykonaniu wszystkich ćwiczeń zawartych w publikacji nie będziemy jeszcze potrafili wszystkiego , ale zapewniam , że nie będziemy się wstydzić swoich umiejętności . Wiele jest na naszym rynku publikacji o podobnej tematyce i formie ,wydaje mi się jednak ,że przystępność języka oraz rodzajów ćwiczeń dla osób nie wtajemniczonych w obsłudze komputera będzie główną zaletą. Po przez swoje umiejętności posiadanie komputera nie będzie tylko dumą ,że go się ma, ale będzie argumentem do powiększania swojej wiedzy . Komputer w domu nie musi być tylko dla dzieci , ale i dla nas zwykłych ludzi .</w:t>
      </w:r>
    </w:p>
    <w:p>
      <w:pPr>
        <w:pStyle w:val="Normal"/>
        <w:jc w:val="both"/>
        <w:rPr/>
      </w:pPr>
      <w:r>
        <w:rPr>
          <w:sz w:val="24"/>
        </w:rPr>
        <w:t xml:space="preserve">Polecam tą publikację z nadzieją , że każdy z nas dorosłych ludzi nie będzie się tylko zachwycał nowinkami techniki ,ale będzie sam potrafił z niej skorzystać.  Jest XXI wiek ,a to nas do czegoś zobowiązuje - nie bądźmy bierni.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</w:t>
      </w:r>
      <w:r>
        <w:rPr>
          <w:b/>
          <w:bCs/>
          <w:sz w:val="24"/>
        </w:rPr>
        <w:t>Polecał nauczyciel techniki w szkole podstawowej mgr Lesław Czerni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5:09:00Z</dcterms:created>
  <dc:creator>Czerniak</dc:creator>
  <dc:description/>
  <dc:language>en-US</dc:language>
  <cp:lastModifiedBy>Czerniak</cp:lastModifiedBy>
  <dcterms:modified xsi:type="dcterms:W3CDTF">2001-05-09T16:04:00Z</dcterms:modified>
  <cp:revision>1</cp:revision>
  <dc:subject/>
  <dc:title>Jak nauczyć się samemu obsługi komputera - recenzja</dc:title>
</cp:coreProperties>
</file>